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MAP: A map editor for WOLF3D versions 1.0 and 1.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the same old levels? Want to see the secr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issing in some of the levels? Want to see what WOLF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? Do you already have an editor but it will not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bjects? Want something that works with WOLF3D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M A P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MAP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y-to-us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a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ble map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ludes tiles for all standar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object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ing and Exporting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MA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LF3D Version 1.0 o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your NMAP program, you may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P.CFG file. The NMAP.CFG file is an ASCII tex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any standard ASCII text editor. The first lin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or a "0". If you have WOLF3D version 1.0 then use a "0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sion 1.1, then use a "1". The second line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 file. This name is usually either GAMEMAPS.WL1 (v1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TEMP.WL1 (v1.0). The third line is the filename of the m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name is usually MAPHEAD.WL1 (V1.0 and V1.1).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nclude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(version 1.0 of Wolf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TEMP.WL1        (the gam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HEAD.WL1        (the map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wall or object, move the mouse cursor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press the mouse button. The name and imag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will appear i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 wall or object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map where you want to put the item. Pres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item will appear under the mouse cursor.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will allow you to place the same objec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cursor is over the map, and noth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nformation about the wall and tile under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items in the selection menu,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Walls" to access the wall menu, the box labeled "Obj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bject menu, the box labeled "up" to mov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, or the box labeled " down" do move do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3D has some limitations, and to understand th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derstand how Wolf 3D organiz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          These are the most basic element of Wolf 3D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placed anywhere in any sequence. Eac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wo pictures, one for the front an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or the left and right sides. Usu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s are the same picture with different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BJECTS: These are the second most common items in Wolf 3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object is a stationary sprite. Thes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a solid picture, and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arts of them. Examples of static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 puddles, plants, ammo, lamps, bones,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sures, and vines. There is a limit of 400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p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S:         These are the animated sprites. In Wolf 3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uards. The "dead bodies" left afte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uard are also actors. Examples of actors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ds, officers, and dogs. There is a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:          Areas define how guards will respond. When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pen a door in an area, all of the gua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will respond. The rest of the gu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be unaffected. Areas in the map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alls. By default, NMAP filters out the are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e the objects. Pressing the F6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al the areas, represented as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lors. Note that it is an error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0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          The doors in Wolf 3D are stored as walls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ounding the doors must be set up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atic result may result. There are severa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can be opened at any ti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the yellow key (key 1) to open the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requires the grey key (key2)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limit of 64 doors p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KE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on the keyboard may be used during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LEVEL      : Saves the current map into the gam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           : Exits NMAP. Prompts to save chang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RP TO LEVEL   : Jumps directly to a level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NEXT LEVEL      : Jumps to the nex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PREVIOUS LEVEL  : Jumps to the previou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ORT LEVEL    : Save the current level to a .LEV file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LEVEL    : Load a file over the current level from a .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LEVEL     : Clear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WALLS          : Select the walls menu. Same as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labeled "w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OBJECTS        : Select the objects menu. Same as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x labeled "obj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UP             : Move menu up. Same as clicking on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DOWN           : Move menu down. Same as clicking on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MASK WALLS     : Display all walls as wall #1. Useful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and finding misplac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HOW MAP AREAS : Displays the areas as patter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HIDE OBJECTS   : Prevents object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OBJECT PUT TYPE: Normally, objects are merged with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d behind it. Pressing this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is mode, and directl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HELP          : Brings up a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GU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guards can be set so that they are walk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while you play. This adds some randomness to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will be when you come upon them. Of course,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 the break from any walk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the guards is controlled by "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". They are shown as white arrows in the object men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re not visible in the game, and do not count a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Examples of movement control can be fou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vement controllers are incorrectly set, and th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from the loop, the guard will keep moving until it ru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r object where i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IL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P supports extended wall sets and guard set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ded vswap file, you should limit yourself to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walls. Attempting to view a nonexistent object o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game to crash. Attempting to view a nonexiste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junk being displayed on the walls. Extend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an asterisk ("*")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when exporting and importing files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OLF3D have the same graphics. If you make a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tended guards, objects or walls and want to share 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go with the file explaining that it need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MAP.LEV file included with this program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guards. It should be possible to import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OLF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TILS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llows you to change the tiles that NMAP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objects on its editing screen. This program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and distribut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hat no modifications are made to the NMAP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P.DOC files.  This program is not to be sold. You may on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floppy disk you put the program on.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obligation to send money for the use of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ny contribution you may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questions, or sugg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eel free to write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than Li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back@toastytec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