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Header |</w:t>
        <w:tab/>
        <w:t>Always 512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| JMP P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| JMP C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| AB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| JMP D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J1</w:t>
        <w:tab/>
        <w:t>| JMP L1 |</w:t>
        <w:tab/>
        <w:t>Entry 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n</w:t>
        <w:tab/>
        <w:t>| JMP L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>| STMTX  |</w:t>
        <w:tab/>
        <w:t>User 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TMT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>| JMP 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1</w:t>
        <w:tab/>
        <w:t>| STMT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>| STMT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=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JMP C2 |</w:t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Filler =      | 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siz</w:t>
        <w:tab/>
        <w:t>+--------+</w:t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1</w:t>
        <w:tab/>
        <w:t>| JMP P2 |::::::| JMP p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| STMTX  |::::::| JMP c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ATA   |</w:t>
        <w:tab/>
        <w:t>| AB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n</w:t>
        <w:tab/>
        <w:t>| PEND   |::::::| JMP d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END   |</w:t>
        <w:tab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  <w:tab/>
        <w:t>| ABORT  |</w:t>
        <w:tab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</w:t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</w:t>
        <w:tab/>
        <w:t>| JMP C3 |::::::| JMP l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=      =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</w:t>
        <w:tab/>
        <w:t>| JMP C3 |      | JMP l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2</w:t>
        <w:tab/>
        <w:t>| CLRSTK |  c1</w:t>
        <w:tab/>
        <w:t>| STMT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=      =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JMP 3  |      | JMP c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abel  |  p1</w:t>
        <w:tab/>
        <w:t>| JMP p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able  |  c2  | STMT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      |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ymbol |  dn  | P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able  |      | P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  c3  | ABOR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Inter- |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face  |  p2  | CLRSTK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Label  |      =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Table  |      | JMP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abe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n (:) indicates items which must line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